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27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569620087"/>
            <w:bookmarkStart w:id="1" w:name="__Fieldmark__0_569620087"/>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569620087"/>
            <w:bookmarkStart w:id="3" w:name="__Fieldmark__1_569620087"/>
            <w:bookmarkEnd w:id="3"/>
            <w:r>
              <w:rPr>
                <w:szCs w:val="24"/>
              </w:rPr>
            </w:r>
            <w:r>
              <w:rPr>
                <w:szCs w:val="24"/>
              </w:rPr>
              <w:fldChar w:fldCharType="end"/>
            </w:r>
            <w:r>
              <w:rPr>
                <w:szCs w:val="24"/>
              </w:rPr>
              <w:tab/>
              <w:t xml:space="preserve">Call </w:t>
            </w:r>
            <w:r>
              <w:rPr>
                <w:i/>
                <w:iCs/>
                <w:color w:val="FF0000"/>
                <w:szCs w:val="24"/>
              </w:rPr>
              <w:t xml:space="preserve">Device </w:t>
            </w:r>
            <w:r>
              <w:rPr>
                <w:szCs w:val="24"/>
              </w:rPr>
              <w:t>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569620087"/>
            <w:bookmarkStart w:id="5" w:name="__Fieldmark__2_569620087"/>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569620087"/>
            <w:bookmarkStart w:id="7" w:name="__Fieldmark__3_569620087"/>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569620087"/>
            <w:bookmarkStart w:id="9" w:name="__Fieldmark__4_569620087"/>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569620087"/>
            <w:bookmarkStart w:id="11" w:name="__Fieldmark__5_569620087"/>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569620087"/>
            <w:bookmarkStart w:id="13" w:name="__Fieldmark__6_569620087"/>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569620087"/>
            <w:bookmarkStart w:id="15" w:name="__Fieldmark__7_569620087"/>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569620087"/>
            <w:bookmarkStart w:id="17" w:name="__Fieldmark__8_569620087"/>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569620087"/>
            <w:bookmarkStart w:id="19" w:name="__Fieldmark__9_569620087"/>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569620087"/>
            <w:bookmarkStart w:id="21" w:name="__Fieldmark__10_569620087"/>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569620087"/>
            <w:bookmarkStart w:id="23" w:name="__Fieldmark__11_569620087"/>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569620087"/>
            <w:bookmarkStart w:id="25" w:name="__Fieldmark__12_569620087"/>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569620087"/>
            <w:bookmarkStart w:id="27" w:name="__Fieldmark__13_569620087"/>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569620087"/>
            <w:bookmarkStart w:id="29" w:name="__Fieldmark__14_569620087"/>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w:t>
            </w:r>
            <w:r>
              <w:rPr>
                <w:i/>
                <w:iCs/>
                <w:color w:val="FF0000"/>
                <w:szCs w:val="24"/>
              </w:rPr>
              <w:t>device</w:t>
            </w:r>
            <w:r>
              <w:rPr>
                <w:szCs w:val="24"/>
              </w:rPr>
              <w:t xml:space="preserve">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569620087"/>
            <w:bookmarkStart w:id="31" w:name="__Fieldmark__15_569620087"/>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569620087"/>
            <w:bookmarkStart w:id="33" w:name="__Fieldmark__16_569620087"/>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569620087"/>
            <w:bookmarkStart w:id="35" w:name="__Fieldmark__17_569620087"/>
            <w:bookmarkEnd w:id="3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 xml:space="preserve">Call </w:t>
            </w:r>
            <w:r>
              <w:rPr>
                <w:b/>
                <w:i/>
                <w:iCs/>
                <w:color w:val="FF0000"/>
                <w:szCs w:val="24"/>
              </w:rPr>
              <w:t>Devices</w:t>
            </w:r>
            <w:r>
              <w:rPr>
                <w:b/>
                <w:szCs w:val="24"/>
              </w:rPr>
              <w:t xml:space="preserve"> Functioning</w:t>
            </w:r>
            <w:r>
              <w:rPr>
                <w:szCs w:val="24"/>
              </w:rPr>
              <w:t xml:space="preserve">: Review this CE if there are concerns with the call </w:t>
            </w:r>
            <w:r>
              <w:rPr>
                <w:i/>
                <w:iCs/>
                <w:color w:val="FF0000"/>
                <w:szCs w:val="24"/>
              </w:rPr>
              <w:t>devices</w:t>
            </w:r>
            <w:r>
              <w:rPr>
                <w:szCs w:val="24"/>
              </w:rPr>
              <w:t xml:space="preserve"> not functioning by the resident, representative, or through observations. </w:t>
            </w:r>
          </w:p>
          <w:p>
            <w:pPr>
              <w:pStyle w:val="Normal"/>
              <w:tabs>
                <w:tab w:val="clear" w:pos="720"/>
                <w:tab w:val="left" w:pos="360" w:leader="none"/>
              </w:tabs>
              <w:spacing w:before="60" w:after="60"/>
              <w:ind w:left="360" w:right="108" w:hanging="36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569620087"/>
            <w:bookmarkStart w:id="37" w:name="__Fieldmark__18_569620087"/>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w:t>
            </w:r>
            <w:r>
              <w:rPr>
                <w:i/>
                <w:iCs/>
                <w:color w:val="FF0000"/>
                <w:szCs w:val="24"/>
              </w:rPr>
              <w:t>devices</w:t>
            </w:r>
            <w:r>
              <w:rPr>
                <w:szCs w:val="24"/>
              </w:rPr>
              <w:t xml:space="preserve"> not functioning or observations that the call system is not functioning to determine how the facility has addressed the concern.</w:t>
            </w:r>
          </w:p>
          <w:p>
            <w:pPr>
              <w:pStyle w:val="Normal"/>
              <w:tabs>
                <w:tab w:val="clear" w:pos="720"/>
                <w:tab w:val="left" w:pos="360" w:leader="none"/>
              </w:tabs>
              <w:spacing w:before="60" w:after="60"/>
              <w:ind w:left="360" w:right="108" w:hanging="360"/>
              <w:rPr>
                <w:i/>
                <w:i/>
                <w:iCs/>
                <w:color w:val="FF000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8" w:name="__Fieldmark__19_569620087"/>
            <w:bookmarkStart w:id="39" w:name="__Fieldmark__19_569620087"/>
            <w:bookmarkEnd w:id="39"/>
            <w:r>
              <w:rPr>
                <w:szCs w:val="24"/>
              </w:rPr>
            </w:r>
            <w:r>
              <w:rPr>
                <w:szCs w:val="24"/>
              </w:rPr>
              <w:fldChar w:fldCharType="end"/>
            </w:r>
            <w:r>
              <w:rPr>
                <w:szCs w:val="24"/>
              </w:rPr>
              <w:t xml:space="preserve"> </w:t>
            </w:r>
            <w:r>
              <w:rPr>
                <w:i/>
                <w:iCs/>
                <w:color w:val="FF0000"/>
                <w:szCs w:val="24"/>
              </w:rPr>
              <w:t>Is t</w:t>
            </w:r>
            <w:r>
              <w:rPr>
                <w:i/>
                <w:iCs/>
                <w:color w:val="FF0000"/>
              </w:rPr>
              <w:t>he system device accessible to residents while in their bed or if they are using other sleeping accommodations in their room?</w:t>
            </w:r>
          </w:p>
          <w:p>
            <w:pPr>
              <w:pStyle w:val="Normal"/>
              <w:tabs>
                <w:tab w:val="clear" w:pos="720"/>
                <w:tab w:val="left" w:pos="360" w:leader="none"/>
              </w:tabs>
              <w:spacing w:before="60" w:after="60"/>
              <w:ind w:left="360" w:right="108" w:hanging="360"/>
              <w:rPr>
                <w:iCs/>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0" w:name="__Fieldmark__20_569620087"/>
            <w:bookmarkStart w:id="41" w:name="__Fieldmark__20_569620087"/>
            <w:bookmarkEnd w:id="41"/>
            <w:r>
              <w:rPr>
                <w:szCs w:val="24"/>
              </w:rPr>
            </w:r>
            <w:r>
              <w:rPr>
                <w:szCs w:val="24"/>
              </w:rPr>
              <w:fldChar w:fldCharType="end"/>
            </w:r>
            <w:r>
              <w:rPr>
                <w:szCs w:val="24"/>
              </w:rPr>
              <w:t xml:space="preserve"> </w:t>
            </w:r>
            <w:r>
              <w:rPr>
                <w:i/>
                <w:iCs/>
                <w:color w:val="FF0000"/>
                <w:szCs w:val="24"/>
              </w:rPr>
              <w:t xml:space="preserve">Are the emergency </w:t>
            </w:r>
            <w:r>
              <w:rPr>
                <w:i/>
                <w:iCs/>
                <w:color w:val="FF0000"/>
              </w:rPr>
              <w:t>calling devices</w:t>
            </w:r>
            <w:r>
              <w:rPr>
                <w:rStyle w:val="CommentReference"/>
                <w:i/>
                <w:iCs/>
                <w:color w:val="FF0000"/>
              </w:rPr>
              <w:t xml:space="preserve"> </w:t>
            </w:r>
            <w:r>
              <w:rPr>
                <w:i/>
                <w:iCs/>
                <w:color w:val="FF0000"/>
              </w:rPr>
              <w:t>accessible to the resident at each toilet, bath or shower and would it be accessible to a resident if the resident was lying on the floor in those specific areas?</w:t>
            </w:r>
          </w:p>
          <w:p>
            <w:pPr>
              <w:pStyle w:val="Normal"/>
              <w:tabs>
                <w:tab w:val="clear" w:pos="720"/>
                <w:tab w:val="left" w:pos="360" w:leader="none"/>
              </w:tabs>
              <w:spacing w:before="60" w:after="60"/>
              <w:ind w:left="360" w:right="108" w:hanging="360"/>
              <w:rPr>
                <w:iCs/>
                <w:szCs w:val="24"/>
              </w:rPr>
            </w:pPr>
            <w:r>
              <w:rPr>
                <w:iCs/>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569620087"/>
            <w:bookmarkStart w:id="43" w:name="__Fieldmark__21_569620087"/>
            <w:bookmarkEnd w:id="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4" w:name="__Fieldmark__22_569620087"/>
            <w:bookmarkStart w:id="45" w:name="__Fieldmark__22_569620087"/>
            <w:bookmarkEnd w:id="45"/>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569620087"/>
            <w:bookmarkStart w:id="47" w:name="__Fieldmark__23_569620087"/>
            <w:bookmarkEnd w:id="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8" w:name="__Fieldmark__24_569620087"/>
            <w:bookmarkStart w:id="49" w:name="__Fieldmark__24_569620087"/>
            <w:bookmarkEnd w:id="4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569620087"/>
            <w:bookmarkStart w:id="51" w:name="__Fieldmark__25_569620087"/>
            <w:bookmarkEnd w:id="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2" w:name="__Fieldmark__26_569620087"/>
            <w:bookmarkStart w:id="53" w:name="__Fieldmark__26_569620087"/>
            <w:bookmarkEnd w:id="5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569620087"/>
            <w:bookmarkStart w:id="55" w:name="__Fieldmark__27_569620087"/>
            <w:bookmarkEnd w:id="5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6" w:name="__Fieldmark__28_569620087"/>
            <w:bookmarkStart w:id="57" w:name="__Fieldmark__28_569620087"/>
            <w:bookmarkEnd w:id="5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569620087"/>
            <w:bookmarkStart w:id="59" w:name="__Fieldmark__29_569620087"/>
            <w:bookmarkEnd w:id="5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0" w:name="__Fieldmark__30_569620087"/>
            <w:bookmarkStart w:id="61" w:name="__Fieldmark__30_569620087"/>
            <w:bookmarkEnd w:id="6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2" w:name="__Fieldmark__31_569620087"/>
            <w:bookmarkStart w:id="63" w:name="__Fieldmark__31_569620087"/>
            <w:bookmarkEnd w:id="6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4" w:name="__Fieldmark__32_569620087"/>
            <w:bookmarkStart w:id="65" w:name="__Fieldmark__32_569620087"/>
            <w:bookmarkEnd w:id="6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569620087"/>
            <w:bookmarkStart w:id="67" w:name="__Fieldmark__33_569620087"/>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569620087"/>
            <w:bookmarkStart w:id="69" w:name="__Fieldmark__34_569620087"/>
            <w:bookmarkEnd w:id="6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569620087"/>
            <w:bookmarkStart w:id="71" w:name="__Fieldmark__35_569620087"/>
            <w:bookmarkEnd w:id="7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2" w:name="__Fieldmark__36_569620087"/>
            <w:bookmarkStart w:id="73" w:name="__Fieldmark__36_569620087"/>
            <w:bookmarkEnd w:id="7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569620087"/>
            <w:bookmarkStart w:id="75" w:name="__Fieldmark__37_569620087"/>
            <w:bookmarkEnd w:id="7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6" w:name="__Fieldmark__38_569620087"/>
            <w:bookmarkStart w:id="77" w:name="__Fieldmark__38_569620087"/>
            <w:bookmarkEnd w:id="7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8" w:name="__Fieldmark__39_569620087"/>
            <w:bookmarkStart w:id="79" w:name="__Fieldmark__39_569620087"/>
            <w:bookmarkEnd w:id="7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0" w:name="__Fieldmark__40_569620087"/>
            <w:bookmarkStart w:id="81" w:name="__Fieldmark__40_569620087"/>
            <w:bookmarkEnd w:id="81"/>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569620087"/>
            <w:bookmarkStart w:id="83" w:name="__Fieldmark__41_569620087"/>
            <w:bookmarkEnd w:id="8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569620087"/>
            <w:bookmarkStart w:id="85" w:name="__Fieldmark__42_569620087"/>
            <w:bookmarkEnd w:id="8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569620087"/>
            <w:bookmarkStart w:id="87" w:name="__Fieldmark__43_569620087"/>
            <w:bookmarkEnd w:id="8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569620087"/>
            <w:bookmarkStart w:id="89" w:name="__Fieldmark__44_569620087"/>
            <w:bookmarkEnd w:id="8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0" w:name="__Fieldmark__45_569620087"/>
            <w:bookmarkStart w:id="91" w:name="__Fieldmark__45_569620087"/>
            <w:bookmarkEnd w:id="91"/>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569620087"/>
            <w:bookmarkStart w:id="93" w:name="__Fieldmark__46_569620087"/>
            <w:bookmarkEnd w:id="9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4" w:name="__Fieldmark__47_569620087"/>
            <w:bookmarkStart w:id="95" w:name="__Fieldmark__47_569620087"/>
            <w:bookmarkEnd w:id="95"/>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569620087"/>
            <w:bookmarkStart w:id="97" w:name="__Fieldmark__48_569620087"/>
            <w:bookmarkEnd w:id="9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8" w:name="__Fieldmark__49_569620087"/>
            <w:bookmarkStart w:id="99" w:name="__Fieldmark__49_569620087"/>
            <w:bookmarkEnd w:id="9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0" w:name="__Fieldmark__50_569620087"/>
            <w:bookmarkStart w:id="101" w:name="__Fieldmark__50_569620087"/>
            <w:bookmarkEnd w:id="10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569620087"/>
            <w:bookmarkStart w:id="103" w:name="__Fieldmark__51_569620087"/>
            <w:bookmarkEnd w:id="10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569620087"/>
            <w:bookmarkStart w:id="105" w:name="__Fieldmark__52_569620087"/>
            <w:bookmarkEnd w:id="10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569620087"/>
            <w:bookmarkStart w:id="107" w:name="__Fieldmark__53_569620087"/>
            <w:bookmarkEnd w:id="10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8" w:name="__Fieldmark__54_569620087"/>
            <w:bookmarkStart w:id="109" w:name="__Fieldmark__54_569620087"/>
            <w:bookmarkEnd w:id="10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569620087"/>
            <w:bookmarkStart w:id="111" w:name="__Fieldmark__55_569620087"/>
            <w:bookmarkEnd w:id="11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2" w:name="__Fieldmark__56_569620087"/>
            <w:bookmarkStart w:id="113" w:name="__Fieldmark__56_569620087"/>
            <w:bookmarkEnd w:id="113"/>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4" w:name="__Fieldmark__57_569620087"/>
            <w:bookmarkStart w:id="115" w:name="__Fieldmark__57_569620087"/>
            <w:bookmarkEnd w:id="11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6" w:name="__Fieldmark__58_569620087"/>
            <w:bookmarkStart w:id="117" w:name="__Fieldmark__58_569620087"/>
            <w:bookmarkEnd w:id="11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8" w:name="__Fieldmark__59_569620087"/>
            <w:bookmarkStart w:id="119" w:name="__Fieldmark__59_569620087"/>
            <w:bookmarkEnd w:id="11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0" w:name="__Fieldmark__60_569620087"/>
            <w:bookmarkStart w:id="121" w:name="__Fieldmark__60_569620087"/>
            <w:bookmarkEnd w:id="121"/>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2" w:name="__Fieldmark__61_569620087"/>
            <w:bookmarkStart w:id="123" w:name="__Fieldmark__61_569620087"/>
            <w:bookmarkEnd w:id="123"/>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4" w:name="__Fieldmark__62_569620087"/>
            <w:bookmarkStart w:id="125" w:name="__Fieldmark__62_569620087"/>
            <w:bookmarkEnd w:id="125"/>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6" w:name="__Fieldmark__63_569620087"/>
            <w:bookmarkStart w:id="127" w:name="__Fieldmark__63_569620087"/>
            <w:bookmarkEnd w:id="12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8" w:name="__Fieldmark__64_569620087"/>
            <w:bookmarkStart w:id="129" w:name="__Fieldmark__64_569620087"/>
            <w:bookmarkEnd w:id="129"/>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0" w:name="__Fieldmark__65_569620087"/>
            <w:bookmarkStart w:id="131" w:name="__Fieldmark__65_569620087"/>
            <w:bookmarkEnd w:id="13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2" w:name="__Fieldmark__66_569620087"/>
            <w:bookmarkStart w:id="133" w:name="__Fieldmark__66_569620087"/>
            <w:bookmarkEnd w:id="133"/>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4" w:name="__Fieldmark__67_569620087"/>
            <w:bookmarkStart w:id="135" w:name="__Fieldmark__67_569620087"/>
            <w:bookmarkEnd w:id="13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6" w:name="__Fieldmark__68_569620087"/>
            <w:bookmarkStart w:id="137" w:name="__Fieldmark__68_569620087"/>
            <w:bookmarkEnd w:id="137"/>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8" w:name="__Fieldmark__69_569620087"/>
            <w:bookmarkStart w:id="139" w:name="__Fieldmark__69_569620087"/>
            <w:bookmarkEnd w:id="13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569620087"/>
            <w:bookmarkStart w:id="141" w:name="__Fieldmark__70_569620087"/>
            <w:bookmarkEnd w:id="141"/>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2" w:name="__Fieldmark__71_569620087"/>
            <w:bookmarkStart w:id="143" w:name="__Fieldmark__71_569620087"/>
            <w:bookmarkEnd w:id="1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4" w:name="__Fieldmark__72_569620087"/>
            <w:bookmarkStart w:id="145" w:name="__Fieldmark__72_569620087"/>
            <w:bookmarkEnd w:id="145"/>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6" w:name="__Fieldmark__73_569620087"/>
            <w:bookmarkStart w:id="147" w:name="__Fieldmark__73_569620087"/>
            <w:bookmarkEnd w:id="1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569620087"/>
            <w:bookmarkStart w:id="149" w:name="__Fieldmark__74_569620087"/>
            <w:bookmarkEnd w:id="149"/>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tabs>
                <w:tab w:val="clear" w:pos="720"/>
                <w:tab w:val="right" w:pos="8478" w:leader="none"/>
              </w:tabs>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50" w:name="__Fieldmark__75_569620087"/>
            <w:bookmarkStart w:id="151" w:name="__Fieldmark__75_569620087"/>
            <w:bookmarkEnd w:id="1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2" w:name="__Fieldmark__76_569620087"/>
            <w:bookmarkStart w:id="153" w:name="__Fieldmark__76_569620087"/>
            <w:bookmarkEnd w:id="153"/>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4" w:name="__Fieldmark__77_569620087"/>
            <w:bookmarkStart w:id="155" w:name="__Fieldmark__77_569620087"/>
            <w:bookmarkEnd w:id="155"/>
            <w:r>
              <w:rPr>
                <w:b/>
                <w:bCs/>
                <w:color w:val="000000"/>
                <w:szCs w:val="24"/>
              </w:rPr>
            </w:r>
            <w:r>
              <w:rPr>
                <w:b/>
                <w:szCs w:val="24"/>
                <w:bCs/>
                <w:color w:val="000000"/>
              </w:rPr>
              <w:fldChar w:fldCharType="end"/>
            </w:r>
            <w:r>
              <w:rPr>
                <w:b/>
                <w:bCs/>
                <w:color w:val="000000"/>
                <w:szCs w:val="24"/>
              </w:rPr>
              <w:t xml:space="preserve"> </w:t>
            </w:r>
            <w:r>
              <w:rPr>
                <w:bCs/>
                <w:color w:val="000000"/>
                <w:szCs w:val="24"/>
              </w:rPr>
              <w:t>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0/2022)</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1:00Z</dcterms:created>
  <dc:creator>Sayuri Kelly</dc:creator>
  <dc:description/>
  <cp:keywords/>
  <dc:language>en-US</dc:language>
  <cp:lastModifiedBy>Kelly, Sayuri</cp:lastModifiedBy>
  <cp:lastPrinted>2021-08-11T13:28:00Z</cp:lastPrinted>
  <dcterms:modified xsi:type="dcterms:W3CDTF">2022-09-12T20:51:00Z</dcterms:modified>
  <cp:revision>2</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416256406</vt:r8>
  </property>
  <property fmtid="{D5CDD505-2E9C-101B-9397-08002B2CF9AE}" pid="7" name="_AuthorEmail">
    <vt:lpwstr>Michelle.Veach@cms.hhs.gov</vt:lpwstr>
  </property>
  <property fmtid="{D5CDD505-2E9C-101B-9397-08002B2CF9AE}" pid="8" name="_AuthorEmailDisplayName">
    <vt:lpwstr>Veach, Michelle K. (CMS/CCSQ)</vt:lpwstr>
  </property>
  <property fmtid="{D5CDD505-2E9C-101B-9397-08002B2CF9AE}" pid="9" name="_EmailSubject">
    <vt:lpwstr>LTCSP changes based on Phase 3</vt:lpwstr>
  </property>
  <property fmtid="{D5CDD505-2E9C-101B-9397-08002B2CF9AE}" pid="10" name="_NewReviewCycle">
    <vt:lpwstr/>
  </property>
  <property fmtid="{D5CDD505-2E9C-101B-9397-08002B2CF9AE}" pid="11" name="_PreviousAdHocReviewCycleID">
    <vt:r8>-1150356751</vt:r8>
  </property>
  <property fmtid="{D5CDD505-2E9C-101B-9397-08002B2CF9AE}" pid="12" name="_ReviewingToolsShownOnce">
    <vt:lpwstr/>
  </property>
  <property fmtid="{D5CDD505-2E9C-101B-9397-08002B2CF9AE}" pid="13" name="_ip_UnifiedCompliancePolicyProperties">
    <vt:lpwstr/>
  </property>
  <property fmtid="{D5CDD505-2E9C-101B-9397-08002B2CF9AE}" pid="14" name="_ip_UnifiedCompliancePolicyUIAction">
    <vt:lpwstr/>
  </property>
</Properties>
</file>